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16675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szCs w:val="22"/>
              </w:rPr>
              <w:t xml:space="preserve">Про вилучення, затвердження проекту землеустрою </w:t>
            </w:r>
            <w:r>
              <w:rPr/>
              <w:t xml:space="preserve">щодо відведення та надання в оренду земельної ділянки </w:t>
            </w:r>
            <w:r>
              <w:rPr>
                <w:b/>
              </w:rPr>
              <w:t>підприємцю Рошку М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</w:t>
      </w:r>
      <w:r>
        <w:rPr>
          <w:sz w:val="23"/>
          <w:szCs w:val="23"/>
        </w:rPr>
        <w:t xml:space="preserve">Розглянувши заяви </w:t>
      </w:r>
      <w:r>
        <w:rPr>
          <w:b/>
          <w:sz w:val="23"/>
          <w:szCs w:val="23"/>
        </w:rPr>
        <w:t>підприємця Рошка Михайла Василь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i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товариства з обмеженою відповідальністю «БОВІСАН»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5307 га, яка знаходиться на вул. Окружна, 1а, для обслуговування виробничої бази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2. Затвердити підприємцю Рошку Михайлу Васильовичу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ідприємцю Рошку Михайлу Васильовичу</w:t>
      </w:r>
      <w:r>
        <w:rPr>
          <w:sz w:val="23"/>
          <w:szCs w:val="23"/>
        </w:rPr>
        <w:t xml:space="preserve"> за рахунок земель запасу міської ради земельну ділянку (кадастровий номер 2610400000:07:001:0015) загальною площею 0,5307 га, на вул. Окружна, 1а,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підприємця Рошка Михайла Василь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25.05.2009 року № 040929600061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БОВІСАН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7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8:50:00Z</dcterms:modified>
  <cp:revision>4</cp:revision>
  <dc:subject/>
  <dc:title> УКРАЇНА     </dc:title>
</cp:coreProperties>
</file>